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1757" w:hRule="atLeast"/>
        </w:trPr>
        <w:tc>
          <w:tcPr>
            <w:tcW w:w="4139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9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оказан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 медицинской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помощи в Иркутской области на 2014 год и на плановый период 2015 и 2016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на базе которых проводится плановый амбулаторный  гемодиализ в системе ОМС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9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учреждение здравоохранения НАУЧНО-ИССЛЕДОВАТЕЛЬСКИЙ ИНСТИТУТ КЛИНИЧЕСКОЙ МЕДИЦИНЫ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Б.Браун Авитум Руссланд Клиникс»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здравоохранения «Областная больница № 2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р здравоохранения                                       Директор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ркутской области                                                    ГУ ТФОМС гражд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ркут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Н.Г. Корнилов                                       _______ С.В. Ш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2:00Z</dcterms:created>
  <dc:creator>lad2</dc:creator>
  <dc:description/>
  <cp:keywords/>
  <dc:language>en-US</dc:language>
  <cp:lastModifiedBy>Надежда Ю. Дугина</cp:lastModifiedBy>
  <cp:lastPrinted>2013-12-12T16:55:00Z</cp:lastPrinted>
  <dcterms:modified xsi:type="dcterms:W3CDTF">2013-12-12T07:55:00Z</dcterms:modified>
  <cp:revision>3</cp:revision>
  <dc:subject/>
  <dc:title>Приложение  7</dc:title>
</cp:coreProperties>
</file>